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</w:t>
      </w:r>
      <w:r>
        <w:rPr>
          <w:rFonts w:eastAsia="仿宋_GB2312;仿宋"/>
          <w:sz w:val="28"/>
          <w:szCs w:val="28"/>
        </w:rPr>
        <w:t>2-1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本专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张三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1998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09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月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彩印或贴白底打印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汉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共青团员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17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09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月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17021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大四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 w:val="24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XXXXX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18766662545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 w:val="24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浙江工商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大学  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统计与数学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学院（系） 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经济统计学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专业   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经统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1702 </w:t>
            </w:r>
            <w:r>
              <w:rPr>
                <w:rFonts w:ascii="华文中宋" w:hAnsi="华文中宋" w:cs="华文中宋" w:eastAsia="华文中宋"/>
                <w:szCs w:val="21"/>
              </w:rPr>
              <w:t>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例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:        2020.07 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校优秀综合三等奖学金校级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1/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20.08 “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正大杯”第十届全国市场调查分析大赛三等奖国家级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类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1/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2020.05 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校“三好学生”荣誉称号校级（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1/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</w:t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5000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12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务农</w:t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XXXXX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310000</w:t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color w:val="FF0000"/>
                <w:sz w:val="24"/>
                <w:u w:val="single"/>
              </w:rPr>
              <w:t>10/101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☑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6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6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10 /101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从学习、工作、生活等几个方面对本人前两个年度的表现进行总结。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字左右。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注：单倍行距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、表格填写均宋体小四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表格填写说明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、表格为一页，正反两面打印，不得随意增加页数，不得涂改数据或出现空白项。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szCs w:val="21"/>
              </w:rPr>
              <w:t>、表格电子稿正文用</w:t>
            </w:r>
            <w:r>
              <w:rPr>
                <w:rFonts w:ascii="Arial" w:hAnsi="Arial" w:cs="Arial"/>
                <w:szCs w:val="21"/>
                <w:highlight w:val="yellow"/>
              </w:rPr>
              <w:t>宋体小四号字</w:t>
            </w:r>
            <w:r>
              <w:rPr>
                <w:rFonts w:ascii="Arial" w:hAnsi="Arial" w:cs="Arial"/>
                <w:szCs w:val="21"/>
              </w:rPr>
              <w:t>填写，评审报告正文用仿宋体四号字撰印。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Cs w:val="21"/>
                <w:lang w:val="en-US" w:eastAsia="zh-CN"/>
              </w:rPr>
              <w:t>3</w:t>
            </w:r>
            <w:r>
              <w:rPr>
                <w:rFonts w:ascii="Arial" w:hAnsi="Arial" w:cs="Arial"/>
                <w:szCs w:val="21"/>
              </w:rPr>
              <w:t>、“身份证号码”如果最后一位是字母，必须大写。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  月     日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月  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1:20:00Z</dcterms:created>
  <dc:creator>番茄花园</dc:creator>
  <dc:description/>
  <dc:language>en-US</dc:language>
  <cp:lastModifiedBy>瑜小白</cp:lastModifiedBy>
  <cp:lastPrinted>2019-04-03T16:33:00Z</cp:lastPrinted>
  <dcterms:modified xsi:type="dcterms:W3CDTF">2021-10-15T06:39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EDDA320BB46B0AA94B0D42E5A1945</vt:lpwstr>
  </property>
  <property fmtid="{D5CDD505-2E9C-101B-9397-08002B2CF9AE}" pid="3" name="KSOProductBuildVer">
    <vt:lpwstr>2052-11.1.0.11045</vt:lpwstr>
  </property>
</Properties>
</file>