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65e6c997;ZipMasterMac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